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137"/>
        <w:gridCol w:w="3430"/>
        <w:gridCol w:w="3141"/>
      </w:tblGrid>
      <w:tr>
        <w:trPr>
          <w:trHeight w:val="53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Category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 xml:space="preserve">1 (Not Yet)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3 (Developing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5 (Strong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Pract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Lucida Grande" w:ascii="Lucida Grande" w:hAnsi="Lucida Grande"/>
                <w:sz w:val="20"/>
              </w:rPr>
              <w:t>(Writing that may be in any stage-prewriting, draft, polished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Missing components of good blog structure which affects Presentation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 xml:space="preserve">Ideas and Voice vague 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Lack of attention to Word Choice, Sentence Fluency, and Conventions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 xml:space="preserve">Generally well structured blog post but may be missing an element (Good Presentation) 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 xml:space="preserve">Ideas and Voice reasonably clear, more details neede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Word Choice needs improvement, but generally good Sentence Fluency and Conventions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 xml:space="preserve">Well-structured blog post delivering Ideas and Voice 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Good Word Choice, Sentence Fluency, Conventions and Presentation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Response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ab/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</w:r>
          </w:p>
        </w:tc>
      </w:tr>
      <w:tr>
        <w:trPr>
          <w:trHeight w:val="2411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Respon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Lucida Grande" w:ascii="Lucida Grande" w:hAnsi="Lucida Grande"/>
                <w:sz w:val="20"/>
              </w:rPr>
              <w:t>(A response to a specific prompt.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Missing components of good blog structure which affects Presentation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Ideas and Voice vague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Lack of attention to Word Choice, Sentence Fluency, and Conventions</w:t>
            </w:r>
          </w:p>
          <w:p>
            <w:pPr>
              <w:pStyle w:val="Normal"/>
              <w:ind w:firstLine="720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Generally well structured blog post but may need better organization for more effective Presentation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Ideas and Voice are reasonably clear, but more details and/or use of visual aids and hyperlinks, and better world choice would be helpful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 xml:space="preserve">Well-structured post delivering excellent Ideas and Voice 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 xml:space="preserve">Effective use of optional hyperlinks and visual resources to enhance Presentation and support Ideas 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Good Word Choice, Sentence Fluency, and Conventions Effectively engages reader--invites comments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Exten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Lucida Grande" w:ascii="Lucida Grande" w:hAnsi="Lucida Grande"/>
                <w:sz w:val="20"/>
              </w:rPr>
              <w:t>(Research or learning on a topic stemming from topics/ideas introduced from class or from reading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ab/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 xml:space="preserve">Missing components of good blog structure which affects Presentation 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 xml:space="preserve">Limited or irrelevant research connections 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Idea and Voice undeveloped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Lack of attention to Word Choice, Sentence Fluency, and Conventions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 xml:space="preserve">Generally well structured blog post (Good Presentation) 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Thesis is clear with evidence of research and critical thinking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Contains at least one hyperlink to a relevant resource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 xml:space="preserve">Well-structured post (Excellent Presentation) 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 xml:space="preserve">Ideas and Voice well-developed 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 xml:space="preserve">Effective use of hyperlinks and visual resources to support Ideas and demonstrate critical thinking and make connections 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 xml:space="preserve">Good Word Choice, Sentence Fluency, and Convention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Effectively engages reader--invites comments and a conversation</w:t>
            </w:r>
          </w:p>
        </w:tc>
      </w:tr>
      <w:tr>
        <w:trPr>
          <w:trHeight w:val="188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Refle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Lucida Grande" w:ascii="Lucida Grande" w:hAnsi="Lucida Grande"/>
                <w:sz w:val="20"/>
              </w:rPr>
              <w:t>(A summary and synthesis of an experience, piece of writing, discussion, etc. this is a broader category than Response as it involves the most critical thinking.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ab/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 xml:space="preserve">Missing components of good blog structure that affects Presentation 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 xml:space="preserve">Lack of appropriate visual aids and hyperlinks. 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 xml:space="preserve">Ideas and Voice vague 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Lack of attention to Word Choice, Sentence Fluency, and Conventions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 xml:space="preserve">Generally well structured blog post (Good Presentation) 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Thesis is clear with evidence of research and critical thinking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Contains at least one hyperlink to a relevant resource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Well-structured post (Excellent Presentation)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 xml:space="preserve">Ideas and Voice well-developed; may offer new Idea 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 xml:space="preserve">Effective use of hyperlinks and visual resources to support Ideas and demonstrate critical thinking 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 xml:space="preserve">Good Word Choice, Sentence Fluency, and Conventions 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Effectively engages reader--invites comments and a conversation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Free Wri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Lucida Grande" w:ascii="Lucida Grande" w:hAnsi="Lucida Grande"/>
                <w:sz w:val="20"/>
              </w:rPr>
              <w:t>(Enjoy writing to an audience about something that you are thinking about, interested in, anything… (must be appropriate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 xml:space="preserve">Missing components of good blog structure which affects Presentation 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Ideas and Voice vague • Lack of attention to Word Choice, Sentence Fluency, and Convention • Ineffective use of visual aids or hyperlinks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 xml:space="preserve">Generally well structured blog post but may need better organization for more effective Presentation 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Ideas and Voice are reasonably clear, but more details and/or use of visual aids and hyperlinks, and better world choice would be helpful.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Well-structured post delivering excellent Presentation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Ideas and Voice well-developed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Effective use of optional hyperlinks and visual resources to enhance writing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Good Word Choice, Sentence Fluency, and Conventions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Effectively engages reader--invites comments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b/>
                <w:b/>
              </w:rPr>
            </w:pPr>
            <w:r>
              <w:rPr>
                <w:rFonts w:cs="Lucida Grande" w:ascii="Lucida Grande" w:hAnsi="Lucida Grande"/>
                <w:b/>
              </w:rPr>
              <w:t>Comm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Lucida Grande" w:ascii="Lucida Grande" w:hAnsi="Lucida Grande"/>
                <w:sz w:val="20"/>
              </w:rPr>
              <w:t>(Your thoughts posted on other student or teacher blogs, as well as your engagement with other commenters on your own blog.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Validates writer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 xml:space="preserve">Does not exhibit much reflection 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Does not engage further conversation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 xml:space="preserve">Validates writer 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Exhibits some reflection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May encourage further conversation but does not make complete connections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 xml:space="preserve">Validates writer 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Exhibits refle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  <w:t>•</w:t>
            </w:r>
            <w:r>
              <w:rPr>
                <w:rFonts w:eastAsia="Lucida Grande" w:cs="Lucida Grande" w:ascii="Lucida Grande" w:hAnsi="Lucida Grande"/>
                <w:color w:val="000000"/>
                <w:sz w:val="20"/>
              </w:rPr>
              <w:t xml:space="preserve"> </w:t>
            </w:r>
            <w:r>
              <w:rPr>
                <w:rFonts w:cs="Lucida Grande" w:ascii="Lucida Grande" w:hAnsi="Lucida Grande"/>
                <w:color w:val="000000"/>
                <w:sz w:val="20"/>
              </w:rPr>
              <w:t>Encourages writer to consider your ideas, invites further conversation or connections (use of links to other opinions or primary source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5:25:00Z</dcterms:created>
  <dc:creator>Laura Deisley</dc:creator>
  <dc:description/>
  <cp:keywords/>
  <dc:language>en-US</dc:language>
  <cp:lastModifiedBy>Laura Deisley</cp:lastModifiedBy>
  <cp:lastPrinted>2007-10-25T11:41:00Z</cp:lastPrinted>
  <dcterms:modified xsi:type="dcterms:W3CDTF">2007-10-25T16:00:00Z</dcterms:modified>
  <cp:revision>1</cp:revision>
  <dc:subject/>
  <dc:title>Category</dc:title>
</cp:coreProperties>
</file>